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685800</wp:posOffset>
                </wp:positionH>
                <wp:positionV relativeFrom="page">
                  <wp:posOffset>227965</wp:posOffset>
                </wp:positionV>
                <wp:extent cx="6588760" cy="1018921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880" y="8754120"/>
                            <a:ext cx="720" cy="528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874908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8758440"/>
                            <a:ext cx="720" cy="1424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8758440"/>
                            <a:ext cx="720" cy="1424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8758440"/>
                            <a:ext cx="720" cy="1424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8754120"/>
                            <a:ext cx="720" cy="1424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1080" y="9291960"/>
                            <a:ext cx="1440" cy="353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124200"/>
                            <a:ext cx="2908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5960" y="9124200"/>
                            <a:ext cx="3618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9124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9124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9124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47000" y="9300960"/>
                            <a:ext cx="4856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47000" y="9487440"/>
                            <a:ext cx="48564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6360" y="8906040"/>
                            <a:ext cx="400572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КТ43.64000.000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60" y="928872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910980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892872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836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46728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240" y="9306000"/>
                            <a:ext cx="1581120" cy="157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Разраб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Деревцов Д.И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240" y="9482400"/>
                            <a:ext cx="1581120" cy="156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Провер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Моисеев Д.В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240" y="9663480"/>
                            <a:ext cx="1581120" cy="156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Реценз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40" y="9839160"/>
                            <a:ext cx="1581120" cy="157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Н. Контр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40" y="10015200"/>
                            <a:ext cx="1581120" cy="156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Утверд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680720" y="9291960"/>
                            <a:ext cx="720" cy="8863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65360" y="9330120"/>
                            <a:ext cx="2072520" cy="819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ектирова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струментальног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изводств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85040" y="9469080"/>
                            <a:ext cx="19004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4320" y="9648360"/>
                            <a:ext cx="190044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720" y="9291960"/>
                            <a:ext cx="720" cy="353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09160" y="9300960"/>
                            <a:ext cx="4852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т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89880" y="9300960"/>
                            <a:ext cx="7664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ов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94920" y="9481680"/>
                            <a:ext cx="765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4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61080" y="9473040"/>
                            <a:ext cx="720" cy="172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720" y="9473040"/>
                            <a:ext cx="720" cy="172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09160" y="9791640"/>
                            <a:ext cx="1847880" cy="22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ГТУ, каф. МРС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pt;margin-top:17.95pt;width:518.8pt;height:802.3pt" coordorigin="1080,359" coordsize="10376,16046">
                <v:rect id="shape_0" stroked="t" o:allowincell="f" style="position:absolute;left:1080;top:359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595,14145" to="1595,1497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85,14137" to="11443,1413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14,14152" to="2214,1639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32,14152" to="3632,1639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481,14152" to="4481,1639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049,14145" to="5049,1638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302,14992" to="9303,1554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85,15837" to="5037,1583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85,16121" to="5037,16121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108;top:14728;width:45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25;top:14728;width:569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56;top:14728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64;top:14728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06;top:14728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43;top:15006;width:76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43;top:15300;width:764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06;top:14384;width:6307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КТ43.64000.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86,14987" to="11444,1498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2,14705" to="5044,1470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85,14420" to="5037,1442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85,15553" to="5037,1555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85,15268" to="5037,1526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1099;top:15014;width:2490;height:248">
                  <v:shape id="shape_0" stroked="f" o:allowincell="f" style="position:absolute;left:1099;top:15014;width:1102;height:2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Разраб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55;top:15014;width:1333;height:2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Деревцов Д.И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099;top:15292;width:2490;height:247">
                  <v:shape id="shape_0" stroked="f" o:allowincell="f" style="position:absolute;left:1099;top:15292;width:1102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Провер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55;top:15292;width:1333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Моисеев Д.В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099;top:15577;width:2490;height:247">
                  <v:shape id="shape_0" stroked="f" o:allowincell="f" style="position:absolute;left:1099;top:15577;width:1102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Реценз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55;top:15577;width:1333;height:246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099;top:15854;width:2490;height:248">
                  <v:shape id="shape_0" stroked="f" o:allowincell="f" style="position:absolute;left:1099;top:15854;width:1102;height:2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Н. Контр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55;top:15854;width:1333;height:247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099;top:16131;width:2490;height:247">
                  <v:shape id="shape_0" stroked="f" o:allowincell="f" style="position:absolute;left:1099;top:16131;width:1102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Утверд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55;top:16131;width:1333;height:246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8451,14992" to="8451,1638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5120;top:15052;width:3263;height:128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ектирован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струментального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изводств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458,15271" to="11450,1527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8457,15553" to="11449,1555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152,14992" to="10152,1554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8496;top:15006;width:76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т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198;top:15006;width:1206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06;top:15291;width:1205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735,15277" to="8735,1554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018,15277" to="9018,1554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8496;top:15779;width:2909;height:35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ГТУ, каф. МРСи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ОДЕРЖ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hanging="1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значение, конструктивные и технологические особенности детали «Оправка»</w:t>
      </w:r>
      <w:r>
        <w:rPr>
          <w:sz w:val="28"/>
          <w:szCs w:val="28"/>
        </w:rPr>
        <w:t xml:space="preserve"> ________________________________________________________4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2. Маршрут механической обработки________________________________6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Определение операционного и штучного времени__</w:t>
      </w:r>
      <w:r>
        <w:rPr>
          <w:sz w:val="28"/>
          <w:szCs w:val="28"/>
        </w:rPr>
        <w:t>_________________</w:t>
      </w:r>
      <w:r>
        <w:rPr>
          <w:b/>
          <w:sz w:val="28"/>
          <w:szCs w:val="28"/>
        </w:rPr>
        <w:t>8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4. Определение типа производства</w:t>
      </w:r>
      <w:r>
        <w:rPr>
          <w:sz w:val="28"/>
          <w:szCs w:val="28"/>
        </w:rPr>
        <w:t>___________________________________</w:t>
      </w:r>
      <w:r>
        <w:rPr>
          <w:b/>
          <w:sz w:val="28"/>
          <w:szCs w:val="28"/>
        </w:rPr>
        <w:t>9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асчет количества деталей в партии</w:t>
      </w:r>
      <w:r>
        <w:rPr>
          <w:sz w:val="28"/>
          <w:szCs w:val="28"/>
        </w:rPr>
        <w:t>______________________________</w:t>
      </w:r>
      <w:r>
        <w:rPr>
          <w:b/>
          <w:sz w:val="28"/>
          <w:szCs w:val="28"/>
        </w:rPr>
        <w:t>11</w:t>
      </w:r>
    </w:p>
    <w:p>
      <w:pPr>
        <w:pStyle w:val="Heading1"/>
        <w:ind w:left="426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3"/>
        </w:numPr>
        <w:ind w:left="426" w:hanging="360"/>
        <w:jc w:val="left"/>
        <w:rPr>
          <w:sz w:val="28"/>
          <w:szCs w:val="28"/>
        </w:rPr>
      </w:pPr>
      <w:r>
        <w:rPr>
          <w:sz w:val="28"/>
          <w:szCs w:val="28"/>
        </w:rPr>
        <w:t>Проектирование участка по изготовлению деталей типа «Оправка»_16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left"/>
        <w:rPr>
          <w:sz w:val="28"/>
          <w:szCs w:val="28"/>
        </w:rPr>
      </w:pPr>
      <w:r>
        <w:rPr>
          <w:sz w:val="28"/>
          <w:szCs w:val="28"/>
        </w:rPr>
        <w:t>7. Структура транспортной системы участка_________________________17</w:t>
      </w:r>
    </w:p>
    <w:p>
      <w:pPr>
        <w:pStyle w:val="Normal"/>
        <w:spacing w:lineRule="auto" w:line="360"/>
        <w:ind w:left="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8</w:t>
      </w:r>
      <w:r>
        <w:rPr>
          <w:b w:val="false"/>
          <w:sz w:val="28"/>
          <w:szCs w:val="28"/>
        </w:rPr>
        <w:t>.</w:t>
      </w:r>
      <w:r>
        <w:rPr>
          <w:sz w:val="28"/>
          <w:szCs w:val="28"/>
        </w:rPr>
        <w:t xml:space="preserve"> Определение количества единиц вспомогательного оборудования____18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Список использованных источников</w:t>
      </w:r>
      <w:r>
        <w:rPr>
          <w:sz w:val="28"/>
          <w:szCs w:val="28"/>
        </w:rPr>
        <w:t>________________________________</w:t>
      </w:r>
      <w:r>
        <w:rPr>
          <w:b/>
          <w:sz w:val="28"/>
          <w:szCs w:val="28"/>
        </w:rPr>
        <w:t>19</w:t>
      </w:r>
    </w:p>
    <w:p>
      <w:pPr>
        <w:pStyle w:val="Normal"/>
        <w:rPr>
          <w:rFonts w:ascii="Georgia" w:hAnsi="Georgia" w:cs="Arial"/>
          <w:sz w:val="28"/>
          <w:szCs w:val="28"/>
        </w:rPr>
      </w:pPr>
      <w:r>
        <w:rPr>
          <w:rFonts w:cs="Arial" w:ascii="Georgia" w:hAnsi="Georgia"/>
          <w:sz w:val="28"/>
          <w:szCs w:val="28"/>
        </w:rPr>
      </w:r>
    </w:p>
    <w:sectPr>
      <w:type w:val="nextPage"/>
      <w:pgSz w:w="11906" w:h="16838"/>
      <w:pgMar w:left="1440" w:right="762" w:gutter="0" w:header="0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SOCPEUR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szCs w:val="20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w w:val="100"/>
      <w:sz w:val="26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1T11:09:00Z</dcterms:created>
  <dc:creator>Женя</dc:creator>
  <dc:description/>
  <cp:keywords/>
  <dc:language>en-US</dc:language>
  <cp:lastModifiedBy>Евгений</cp:lastModifiedBy>
  <cp:lastPrinted>2008-12-12T10:54:00Z</cp:lastPrinted>
  <dcterms:modified xsi:type="dcterms:W3CDTF">2022-03-04T17:11:00Z</dcterms:modified>
  <cp:revision>47</cp:revision>
  <dc:subject/>
  <dc:title>3</dc:title>
</cp:coreProperties>
</file>